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32"/>
          <w:szCs w:val="32"/>
        </w:rPr>
        <w:t>Stanovisko AŘHŠ k nové koncepci financování škol a školských zařízení</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Členové AŘHŠ na svém jednání dne 5.1.2012 v Praze projednali návrh nové koncepce financování škol a školských zařízení. Členové AŘHŠ navrhovanou koncepci, předloženou MŠMT, jako celek neodmítají, ale mají následující připomínky:</w:t>
      </w:r>
    </w:p>
    <w:p>
      <w:pPr>
        <w:pStyle w:val="Normal"/>
        <w:jc w:val="both"/>
        <w:rPr/>
      </w:pPr>
      <w:r>
        <w:rPr/>
      </w:r>
    </w:p>
    <w:p>
      <w:pPr>
        <w:pStyle w:val="Normal"/>
        <w:numPr>
          <w:ilvl w:val="0"/>
          <w:numId w:val="1"/>
        </w:numPr>
        <w:jc w:val="both"/>
        <w:rPr/>
      </w:pPr>
      <w:r>
        <w:rPr/>
        <w:t>Účinnost nové koncepce změn financování škol a školských zařízení odložit až na 1.1.2014, k tomuto požadavku nás vedou tyto důvody :</w:t>
      </w:r>
    </w:p>
    <w:p>
      <w:pPr>
        <w:pStyle w:val="Normal"/>
        <w:numPr>
          <w:ilvl w:val="1"/>
          <w:numId w:val="1"/>
        </w:numPr>
        <w:jc w:val="both"/>
        <w:rPr/>
      </w:pPr>
      <w:r>
        <w:rPr/>
        <w:t>Nebyl dán dostatečný prostor a čas na diskusi nad takto zásadním dokumentem,</w:t>
      </w:r>
    </w:p>
    <w:p>
      <w:pPr>
        <w:pStyle w:val="Normal"/>
        <w:numPr>
          <w:ilvl w:val="1"/>
          <w:numId w:val="1"/>
        </w:numPr>
        <w:jc w:val="both"/>
        <w:rPr/>
      </w:pPr>
      <w:r>
        <w:rPr/>
        <w:t>Samotný obsah byl na veřejné prezentaci dne 5.12.2011 na MŠMT několikrát zpochybňován (bude dopracováno, bude doplněno, sami navrhněte, čísla neodpovídají apod.). Materiál obsahuje řadu otazníků a nedořešených problémů.</w:t>
      </w:r>
    </w:p>
    <w:p>
      <w:pPr>
        <w:pStyle w:val="Normal"/>
        <w:numPr>
          <w:ilvl w:val="1"/>
          <w:numId w:val="1"/>
        </w:numPr>
        <w:jc w:val="both"/>
        <w:rPr/>
      </w:pPr>
      <w:r>
        <w:rPr/>
        <w:t>Není jasně řečeno, jaké budou legislativní návaznosti k tomuto materiálu (změna školského zákona a následně i prováděcích právních předpisů, nezbytná nutnost změn RVP, apod.). V případě změn RVP by tyto změny měly předcházet schvalování konečné podoby návrhu změn koncepce financování.</w:t>
      </w:r>
    </w:p>
    <w:p>
      <w:pPr>
        <w:pStyle w:val="Normal"/>
        <w:numPr>
          <w:ilvl w:val="0"/>
          <w:numId w:val="1"/>
        </w:numPr>
        <w:jc w:val="both"/>
        <w:rPr/>
      </w:pPr>
      <w:r>
        <w:rPr/>
        <w:t>Členové AŘHŠ se domnívají, že navržený materiál sleduje pouze dva základní směry:</w:t>
      </w:r>
    </w:p>
    <w:p>
      <w:pPr>
        <w:pStyle w:val="Normal"/>
        <w:numPr>
          <w:ilvl w:val="1"/>
          <w:numId w:val="1"/>
        </w:numPr>
        <w:jc w:val="both"/>
        <w:rPr/>
      </w:pPr>
      <w:r>
        <w:rPr/>
        <w:t xml:space="preserve">Snahu ušetřit v kapitole školství z pohledu MŠMT, </w:t>
      </w:r>
    </w:p>
    <w:p>
      <w:pPr>
        <w:pStyle w:val="Normal"/>
        <w:numPr>
          <w:ilvl w:val="1"/>
          <w:numId w:val="1"/>
        </w:numPr>
        <w:jc w:val="both"/>
        <w:rPr/>
      </w:pPr>
      <w:r>
        <w:rPr/>
        <w:t>Snahu přenést část nákladů ze státu na zřizovatele škol bez zajištění odpovědnosti zřizovatele za odpovídající kvalitu poskytovaného vzdělávání (zejména odborného).</w:t>
      </w:r>
    </w:p>
    <w:p>
      <w:pPr>
        <w:pStyle w:val="Normal"/>
        <w:numPr>
          <w:ilvl w:val="0"/>
          <w:numId w:val="1"/>
        </w:numPr>
        <w:jc w:val="both"/>
        <w:rPr/>
      </w:pPr>
      <w:r>
        <w:rPr/>
        <w:t>Členové AŘHŠ nemají zásadní připomínku k navrženému optimálnímu počtu žáků ve třídě (26), ani k navrženému minimálnímu počtu (22). V žádném případě se ovšem nedomníváme, že přijatý materiál odstraní, tzv. nasávací efekt.</w:t>
      </w:r>
    </w:p>
    <w:p>
      <w:pPr>
        <w:pStyle w:val="Normal"/>
        <w:numPr>
          <w:ilvl w:val="0"/>
          <w:numId w:val="1"/>
        </w:numPr>
        <w:jc w:val="both"/>
        <w:rPr/>
      </w:pPr>
      <w:r>
        <w:rPr/>
        <w:t>Členové AŘHŠ se domnívají, že pro stanovení jednotlivých oborových normativů je nutné vycházet ze stávajících RVP, které jsou zákonem stanoveným základním pedagogickým dokumentem, dle kterého byly teprve nedávno vytvářeny školní vzdělávací programy a řada z nich ještě ani nestačila prodělat celý cyklus. Pro přijetí navrhovaného materiálu je nutno revidovat a přijmout změny RVP na základě diskuse, za účasti NUOV, SŠ a MŠMT a následně přepracovat ŠVP jednotlivých škol. V tomto případě se domníváme, že parametr H by u maturitních oborů neměl v žádném případě klesnout pod hodnotu 45 (v případě oborů vzdělání, u kterých se předpokládá v případě optimálního počtu žáků 26 současný parametr H 49 hodin). Podobně u oborů vzdělání, u kterých se v případě optimálního počtu žáků 26 předpokládá 47 hodin nastavení fixního minima parametru H na 43 hodin.</w:t>
      </w:r>
    </w:p>
    <w:p>
      <w:pPr>
        <w:pStyle w:val="Normal"/>
        <w:numPr>
          <w:ilvl w:val="0"/>
          <w:numId w:val="1"/>
        </w:numPr>
        <w:jc w:val="both"/>
        <w:rPr/>
      </w:pPr>
      <w:r>
        <w:rPr/>
        <w:t>Členové AŘHŠ se domnívají, že přijetím materiálu v navržené podobě dojde k likvidaci části odborného školství, zejména v oblasti tzv. „háčkových“ oborů. Navržený materiál jednoznačně preferuje „levné“ obory vzdělávání, kam patří zejména ta všeobecná (gymnázia, obchodní akademie, některá lyce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Členové AŘHŠ se v žádném případě nedomnívají, že navržený materiál může zlepšit kvalitu výuky, po které nejenom odborná veřejnost již léta volá. Minimální možnost na dělení tříd do skupin (důsledek snižování parametru H) bude mít naprosto opačný efekt a povede až k likvidaci některých oborů odborného vzdělávání namísto jejich optimalizace (zejména tzv. H-oborů vzdělání s výučním listem).</w:t>
      </w:r>
    </w:p>
    <w:p>
      <w:pPr>
        <w:pStyle w:val="Normal"/>
        <w:jc w:val="both"/>
        <w:rPr/>
      </w:pPr>
      <w:r>
        <w:rPr/>
      </w:r>
    </w:p>
    <w:p>
      <w:pPr>
        <w:pStyle w:val="Normal"/>
        <w:jc w:val="both"/>
        <w:rPr/>
      </w:pPr>
      <w:r>
        <w:rPr/>
      </w:r>
    </w:p>
    <w:p>
      <w:pPr>
        <w:pStyle w:val="Normal"/>
        <w:jc w:val="both"/>
        <w:rPr/>
      </w:pPr>
      <w:r>
        <w:rPr/>
      </w:r>
    </w:p>
    <w:p>
      <w:pPr>
        <w:pStyle w:val="Normal"/>
        <w:jc w:val="both"/>
        <w:rPr/>
      </w:pPr>
      <w:r>
        <w:rPr/>
        <w:t>V Praze 5. ledna 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gr. Jiří Nekuda</w:t>
      </w:r>
    </w:p>
    <w:p>
      <w:pPr>
        <w:pStyle w:val="Normal"/>
        <w:jc w:val="both"/>
        <w:rPr/>
      </w:pPr>
      <w:r>
        <w:rPr/>
        <w:t>Ředitel školy</w:t>
      </w:r>
    </w:p>
    <w:p>
      <w:pPr>
        <w:pStyle w:val="Normal"/>
        <w:jc w:val="both"/>
        <w:rPr/>
      </w:pPr>
      <w:r>
        <w:rPr/>
        <w:t>Předseda AŘHŠ</w:t>
      </w:r>
    </w:p>
    <w:p>
      <w:pPr>
        <w:pStyle w:val="Normal"/>
        <w:jc w:val="both"/>
        <w:rPr/>
      </w:pPr>
      <w:r>
        <w:rPr/>
      </w:r>
    </w:p>
    <w:p>
      <w:pPr>
        <w:pStyle w:val="Normal"/>
        <w:jc w:val="both"/>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hadow/>
        <w:color w:val="0000FF"/>
        <w:sz w:val="28"/>
        <w:szCs w:val="28"/>
      </w:rPr>
    </w:pPr>
    <w:r>
      <w:rPr>
        <w:b/>
        <w:shadow/>
        <w:color w:val="0000FF"/>
        <w:sz w:val="28"/>
        <w:szCs w:val="28"/>
      </w:rPr>
      <w:t>ASOCIACE ŘEDITELŮ HOTELOVÝCH ŠK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8:53:00Z</dcterms:created>
  <dc:creator>Nekuda Jiří</dc:creator>
  <dc:description/>
  <cp:keywords/>
  <dc:language>en-US</dc:language>
  <cp:lastModifiedBy>zajicek</cp:lastModifiedBy>
  <dcterms:modified xsi:type="dcterms:W3CDTF">2012-01-09T08:53:00Z</dcterms:modified>
  <cp:revision>2</cp:revision>
  <dc:subject/>
  <dc:title>Stanovisko AŘHŠ k nové koncepci financování škol a školských zařízení</dc:title>
</cp:coreProperties>
</file>